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381229379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Gestão do Conhecimento e Mineração de Dados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7515" w:leader="none"/>
        </w:tabs>
        <w:jc w:val="left"/>
        <w:rPr>
          <w:b/>
          <w:b/>
          <w:bCs/>
        </w:rPr>
      </w:pPr>
      <w:r>
        <w:rPr>
          <w:b/>
          <w:bCs/>
        </w:rPr>
        <w:t>Objetivo do Laboratório:</w:t>
        <w:tab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analisar uma base de dados de pedidos e tirar algumas conclusões com o WEKA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Inicialmente, baixe o WEKA-COMPACTO no site do MOODLE, execute o programa </w:t>
      </w:r>
      <w:r>
        <w:rPr>
          <w:b/>
          <w:bCs/>
        </w:rPr>
        <w:t>rode.bat</w:t>
      </w:r>
      <w:r>
        <w:rPr/>
        <w:t>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ste laboratório será feito com o banco de dados NorthWind que acompanha o banco de dados Excel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Baixe o arquivo NWIND.MDB que está zipado no moodle. Descompacte-o e abra-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rocure entender o banco de dados. Quais tipos de informação ele possui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Abra a consulta </w:t>
      </w:r>
      <w:r>
        <w:rPr>
          <w:b/>
          <w:bCs/>
        </w:rPr>
        <w:t>Pedidos Trimestrais por Produto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Como você entende esta consulta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realizar uma mineração de dados que estude o comportamento de vendas ao longo de trimestres a partir de um algoritmo de associação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e cole todo o conteúdo da consulta em uma planilha excel. INCLUINDO OS TITULOS DOS CAMPO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substituir as ocorrências de valores em cada trimestre pelas palavras FEZ e NAO-FEZ, onde FEZ significa que houve pedido em um trimestre (célula com valores) e NÃO-FEZ o invers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ara isto, crie mais 4 colunas na planilha e com os nomes TRIM1, TRIM2, TRIM3 e TRIM4.Você terá a seguinte disposição de linhas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949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socie a cada uma a seguinte fórmula a cada célula nova criada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=SE(XX="";"nao-fez";"fez")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onde XX é a célula de mesmo nome à célula criad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ocê terá a seguinte disposição de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5608320" cy="407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Uma vez feita a colocação de uma fórmula de uma linha, basta replicar a mesma para todas as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agora retirar as células que tem informação numérica dos trimestre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toda a planilha. Crie uma nova planilha. Cole ela de forma especial, usando o menu EDIT-&gt;COLAR ESPECIAL-&gt;VALORE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pague as células trimestrais que possui valores. Você terá a seguinte planilha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drawing>
          <wp:inline distT="0" distB="0" distL="0" distR="0">
            <wp:extent cx="5608320" cy="4074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esta planilha como arquivo CSV – Separado por vírgulas. Dê o nome de NORTH-ASSOCIA.CSV. Responda OK e SIM às perguntas feit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Depois de salvo, feche a planilha e diga NÃO à pergunta feit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bra o arquivo NORTH-ASSOCIA.CSV no WORDPAD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ubstitua os seguintes caracteres conforme ordem e tabela abaixo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76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41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Original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Trocar po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(.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póstrofo (‘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e virgula (;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Virgula (,)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o novo arquivo modificad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No WEKA, </w:t>
      </w: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scolha o tipo CSV DATA FILES na caixa de seleção </w:t>
      </w:r>
      <w:r>
        <w:rPr>
          <w:b/>
          <w:bCs/>
          <w:sz w:val="22"/>
          <w:szCs w:val="22"/>
        </w:rPr>
        <w:t xml:space="preserve">FILES OF TYPE. </w:t>
      </w:r>
      <w:r>
        <w:rPr>
          <w:sz w:val="22"/>
          <w:szCs w:val="22"/>
        </w:rPr>
        <w:t>Coloque a localização do arquivo NORTH-ASSOCIA.CSV e clique no botão “open”, a janela WEKA Explorer mostra os campos, marcamos todos os campos para serem minerados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3436620" cy="2577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onsiderando as associações de maior confiança, exemplo </w:t>
      </w:r>
      <w:r>
        <w:rPr>
          <w:rFonts w:cs="Times New Roman" w:ascii="Times New Roman" w:hAnsi="Times New Roman"/>
          <w:b/>
          <w:bCs/>
        </w:rPr>
        <w:t xml:space="preserve">conf(1)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bCs/>
        </w:rPr>
        <w:t xml:space="preserve">conf(0.96), </w:t>
      </w:r>
      <w:r>
        <w:rPr>
          <w:rFonts w:cs="Times New Roman" w:ascii="Times New Roman" w:hAnsi="Times New Roman"/>
        </w:rPr>
        <w:t>qual tipo de conclusão pode ser tirad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 esta mesma base de dados. Crie ou aproveite uma consulta feita e realize uma mineração de dados com alguma das técnicas apresentadas pela WEKA (classificação, cluster, associação). </w:t>
      </w:r>
      <w:r>
        <w:rPr>
          <w:b/>
          <w:bCs/>
        </w:rPr>
        <w:t>Descubra alguma informação adicional no banco d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a: Use classificação para descobrir o que impulsiona a venda de alguma categoria de produto. Faça uma consulta envolvendo vários campos (desnormalize a tabela) e aplique o algoritmo de classificação ID3 ou J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lique o algoritmo de CLUSTER para identificar dados que relacionem totais de venda, paises compradores e meses do ano.</w:t>
      </w:r>
    </w:p>
    <w:sectPr>
      <w:footerReference w:type="default" r:id="rId1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WWIndex">
    <w:name w:val="WW-Index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cp:lastPrinted>2005-11-11T00:20:00Z</cp:lastPrinted>
  <dcterms:modified xsi:type="dcterms:W3CDTF">2005-11-18T15:51:00Z</dcterms:modified>
  <cp:revision>22</cp:revision>
  <dc:subject/>
  <dc:title>Universidade Salvador - UNIFACS</dc:title>
</cp:coreProperties>
</file>