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841628953"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72725609"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