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548570554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Inteligência Artificial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Objetivo do Laboratório: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exercitar a técnica de mineração de dados intitulado classificação e associação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Inicialmente, execute o programa WEKA instalado em seu computador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bjetivo deste laboratório é gerar regras de classificação. Iremos utilizara implementação do algoritmo id3 desenvolvido por Ross Quinlan.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Esse protótipo cria a estrutura de uma árvore de decisão e interpreta a árvore transformando-a em regra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mos minerar a base de dados abaixo. Ela representa um conjunto de dados coletado para decidir se haverá uma partida de futeb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7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780"/>
        <w:gridCol w:w="1760"/>
        <w:gridCol w:w="1780"/>
        <w:gridCol w:w="1519"/>
      </w:tblGrid>
      <w:tr>
        <w:trPr>
          <w:tblHeader w:val="true"/>
        </w:trPr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parencia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temperatura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umidade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vento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jogo 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autoSpaceDE w:val="true"/>
        <w:rPr/>
      </w:pPr>
      <w:r>
        <w:rPr/>
        <w:t>Primeiro transformaremos a tabela em um arquivo texto no formato ARFF, pois é o tipo de arquivo que o WEKA consegue interpret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resultado é o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relation condico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aparencia {chuvoso,encoberto,sol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temperatura {frio,agradável,quent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umidade {normal,alta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vento {falso,verdad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jogo {sim,nao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frio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agradável,alta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verdade,nao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orpodetexto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alvamos como arquivo de texto. Com o nome condicoes.arff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camos no botão “Explorer”, logo será aberto a seguinte janel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loque a localização do arquivo condições.arff e clique no botão “open”, a janela WEKA Explorer mostra os campos, marcamos todos os campos para serem minerad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25720" cy="38569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a informação de quantos atributos ele possui.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Veja no WEKA quantas instâncias existe no conjunto de dados digitado.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lique no botão Visualize All. Explique o que significa as barras azuis e vermelhas. </w:t>
      </w:r>
      <w:r>
        <w:rPr>
          <w:b/>
          <w:bCs/>
          <w:sz w:val="22"/>
          <w:szCs w:val="22"/>
        </w:rPr>
        <w:t>Dica: Veja na caixa de seleção qual é o atributo classe (class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amos agora classificar os dados, clique na guia </w:t>
      </w:r>
      <w:r>
        <w:rPr>
          <w:i/>
          <w:iCs/>
          <w:sz w:val="22"/>
          <w:szCs w:val="22"/>
        </w:rPr>
        <w:t>classify</w:t>
      </w:r>
      <w:r>
        <w:rPr>
          <w:sz w:val="22"/>
          <w:szCs w:val="22"/>
        </w:rPr>
        <w:t>, será mostrado a janel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9620" cy="343471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m sua opinião para que serve uma mineração de dados que visa classificá-lo a partir de um atributo alvo (também chamado de atributo-classe)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a selecionar o tipo do algoritmo que foi implementado, 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Em nosso caso o algoritmo a ser utilizado será o ID3.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id3</w:t>
      </w:r>
      <w:r>
        <w:rPr>
          <w:sz w:val="22"/>
          <w:szCs w:val="22"/>
        </w:rPr>
        <w:t>.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80715" cy="23863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3"/>
        <w:autoSpaceDE w:val="true"/>
        <w:rPr/>
      </w:pPr>
      <w:r>
        <w:rPr/>
        <w:t>Agora que selecionamos o tipo do algoritmo, vamos clicar em “</w:t>
      </w:r>
      <w:r>
        <w:rPr>
          <w:b/>
          <w:bCs/>
          <w:i/>
          <w:iCs/>
        </w:rPr>
        <w:t>use training test</w:t>
      </w:r>
      <w:r>
        <w:rPr/>
        <w:t>”, para dizer que estamos na fase de treinamento do método de classificação (o mesmo conjunto de treinamento será utilizado para teste do classificador), como mostra a figu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2635" cy="3429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elecione o atributo classe, que em nosso caso é </w:t>
      </w:r>
      <w:r>
        <w:rPr>
          <w:b/>
          <w:bCs/>
          <w:i/>
          <w:iCs/>
          <w:sz w:val="22"/>
          <w:szCs w:val="22"/>
        </w:rPr>
        <w:t>jogo</w:t>
      </w:r>
      <w:r>
        <w:rPr>
          <w:sz w:val="22"/>
          <w:szCs w:val="22"/>
        </w:rPr>
        <w:t>,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3845" cy="30581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rpodetexto3"/>
        <w:autoSpaceDE w:val="true"/>
        <w:rPr/>
      </w:pPr>
      <w:r>
        <w:rPr/>
        <w:t>Clique no botão “</w:t>
      </w:r>
      <w:r>
        <w:rPr>
          <w:b/>
          <w:bCs/>
          <w:i/>
          <w:iCs/>
        </w:rPr>
        <w:t>start</w:t>
      </w:r>
      <w:r>
        <w:rPr/>
        <w:t>”, o weka irá minerar mostrando na parte direita da janela as seguintes regras:</w:t>
      </w:r>
    </w:p>
    <w:p>
      <w:pPr>
        <w:pStyle w:val="Corpodetexto3"/>
        <w:autoSpaceDE w:val="true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11775" cy="39827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o percentual de instâncias corretamente classificadas. Em sua opinião, a saída do algoritmo gerou uma boa classificação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partir da árvore gerada, informe uma condição para que não haja jogo de futebol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 importante que deve ser analisado a estatística de Kappa, que informa se os dados estão bem classificados ou não, Kappa &gt; 0,80 indica uma boa classificação dos dados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Quanto foi o percentual Kappa do classificador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800100" cy="8001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inando animais.</w:t>
      </w:r>
    </w:p>
    <w:p>
      <w:pPr>
        <w:pStyle w:val="Normal"/>
        <w:rPr/>
      </w:pPr>
      <w:r>
        <w:rPr/>
      </w:r>
    </w:p>
    <w:p>
      <w:pPr>
        <w:pStyle w:val="Corpodetexto3"/>
        <w:rPr>
          <w:sz w:val="24"/>
          <w:szCs w:val="20"/>
        </w:rPr>
      </w:pPr>
      <w:r>
        <w:rPr>
          <w:sz w:val="24"/>
        </w:rPr>
        <w:t xml:space="preserve">Carregue o arquivo </w:t>
      </w:r>
      <w:r>
        <w:rPr>
          <w:b/>
          <w:bCs/>
          <w:sz w:val="24"/>
        </w:rPr>
        <w:t xml:space="preserve">zoo.arff </w:t>
      </w:r>
      <w:r>
        <w:rPr>
          <w:sz w:val="24"/>
        </w:rPr>
        <w:t>que representa dados sobre animais.</w:t>
      </w:r>
    </w:p>
    <w:p>
      <w:pPr>
        <w:pStyle w:val="TextBody"/>
        <w:outlineLvl w:val="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sz w:val="22"/>
          <w:szCs w:val="22"/>
        </w:rPr>
        <w:t>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Vamos agora utilizar o algoritmo J48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J48.</w:t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/>
      </w:r>
    </w:p>
    <w:p>
      <w:pPr>
        <w:pStyle w:val="Normal"/>
        <w:rPr/>
      </w:pPr>
      <w:r>
        <w:rPr/>
        <w:t>Minere os dados. Descubra o que define os seguintes atributos dos animai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R PÊLO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DENT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PENA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rFonts w:cs="Courier-Bold" w:ascii="Courier-Bold" w:hAnsi="Courier-Bold"/>
          <w:b/>
          <w:bCs/>
          <w:szCs w:val="20"/>
        </w:rPr>
        <w:t xml:space="preserve">TENTE MINERAR OS DADOS RETIRANDO ATRIBUTOS. CLIQUE NA ABA </w:t>
      </w:r>
      <w:r>
        <w:rPr>
          <w:rFonts w:cs="Courier-Bold" w:ascii="Courier-Bold" w:hAnsi="Courier-Bold"/>
          <w:b/>
          <w:bCs/>
          <w:i/>
          <w:iCs/>
          <w:szCs w:val="20"/>
        </w:rPr>
        <w:t xml:space="preserve">PREPROCESS </w:t>
      </w:r>
      <w:r>
        <w:rPr>
          <w:rFonts w:cs="Courier-Bold" w:ascii="Courier-Bold" w:hAnsi="Courier-Bold"/>
          <w:b/>
          <w:bCs/>
          <w:szCs w:val="20"/>
        </w:rPr>
        <w:t>E RETIRE ALGUNS ATRIBUTOS.</w:t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o que você descobriu minerando os dados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6858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Descobrindo regras de associa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quise na internet para que serve as regras de associaçã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um pouco do que você descobriu aplicando as regras de associação no arquivo ZOO.ARF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ga uma base de dados qualquer e aplique as técnicas de classificação e associação. Escreva o que você achou durante a mineração de dados. Esta resposta deve contemplar uma explicação sobre a base de dados e a explicação dos conhecimentos aprendidos a partir da mineração de dados.</w:t>
      </w:r>
    </w:p>
    <w:sectPr>
      <w:footerReference w:type="default" r:id="rId16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dcterms:modified xsi:type="dcterms:W3CDTF">2005-11-04T05:51:00Z</dcterms:modified>
  <cp:revision>16</cp:revision>
  <dc:subject/>
  <dc:title>Universidade Salvador - UNIFACS</dc:title>
</cp:coreProperties>
</file>